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6535</wp:posOffset>
                </wp:positionV>
                <wp:extent cx="3234690" cy="525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971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thuani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imal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/>
                                    <w:t>de</w:t>
                                  </w:r>
                                  <w:r>
                                    <w:rPr>
                                      <w:lang w:val="lt-LT"/>
                                    </w:rPr>
                                    <w:t>šimtainė trupm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its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enet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nths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šimtosi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undredths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šimtosi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ole number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eikasis skaiči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imal point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šimtainis kablel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int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blel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action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upm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ero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ul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ught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ul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unds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ar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nce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ns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tres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tr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ntimetres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ntimetr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llimetres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limetr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nig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&lt; smaller than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&lt; mažesnis ne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&gt; greater than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&gt; didesnis ne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413.9pt;mso-wrap-distance-left:9pt;mso-wrap-distance-right:9pt;mso-wrap-distance-top:0pt;mso-wrap-distance-bottom:0pt;margin-top:117.05pt;mso-position-vertical-relative:page;margin-left:8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971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thuanian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imal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/>
                              <w:t>de</w:t>
                            </w:r>
                            <w:r>
                              <w:rPr>
                                <w:lang w:val="lt-LT"/>
                              </w:rPr>
                              <w:t>šimtainė trupmena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s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enetai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nths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šimtosios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ndredths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imtosios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le number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eikasis skaičius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imal point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šimtainis kablelis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blelis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ction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upmena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ro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lis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ght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lis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nds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arai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nce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nsai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res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rai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ntimetres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ntimetrai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llimetres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limetrai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ey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nigai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 smaller than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 mažesnis nei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greater than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 didesnis ne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lt-LT"/>
        </w:rPr>
      </w:pPr>
      <w:r>
        <w:rPr/>
        <w:t>Decimals – De</w:t>
      </w:r>
      <w:r>
        <w:rPr>
          <w:lang w:val="lt-LT"/>
        </w:rPr>
        <w:t>šimtainės trupmeno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40:00Z</dcterms:created>
  <dc:creator>icottrell</dc:creator>
  <dc:description/>
  <cp:keywords/>
  <dc:language>en-US</dc:language>
  <cp:lastModifiedBy>icottrell</cp:lastModifiedBy>
  <dcterms:modified xsi:type="dcterms:W3CDTF">2012-03-28T10:39:00Z</dcterms:modified>
  <cp:revision>2</cp:revision>
  <dc:subject/>
  <dc:title>English</dc:title>
</cp:coreProperties>
</file>